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235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31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67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91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310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6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46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6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114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876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74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833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448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606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055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