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8991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56629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41894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09941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76178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14981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47466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28065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56913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34658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00591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16480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3262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