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200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935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30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93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07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909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520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225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773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648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40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685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678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043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926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89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878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