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9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306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881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992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000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035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538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63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446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646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10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693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650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287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988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