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16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45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6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26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74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724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022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5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118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765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7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80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061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