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27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172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764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232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028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89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789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170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619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21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21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938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804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229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029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806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13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