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068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409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484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459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167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583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618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312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668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781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620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508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831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35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1483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