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832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5927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05572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09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9842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9408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00601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8326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7502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7153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236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640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6880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