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4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50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3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56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81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527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194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50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132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995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87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3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6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40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74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55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957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