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09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356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877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459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587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50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596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090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876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556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5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930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131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21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99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