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76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421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43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509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816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250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270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374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704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949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677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97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337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