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81139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98868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2596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5698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56380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09995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42425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88922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68461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3379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6554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3427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08238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13148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10631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1521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5006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