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89304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89532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42866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41804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16175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49173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5704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20993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37202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01984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07381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75523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17738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97401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95537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