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870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034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288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2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65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507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588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714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937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311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347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295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722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