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191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079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225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156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601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23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9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05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431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005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405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823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659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107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863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82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35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