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87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95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009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994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32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704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017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54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525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65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973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229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63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270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24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