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06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48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31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17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8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86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202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5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71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912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8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84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6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