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03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38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23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03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38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1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9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22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74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045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84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0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56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59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57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34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17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