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4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2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32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75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63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386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81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54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57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89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14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57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89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97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403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