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877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814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305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35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863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106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402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720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292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468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099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075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892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