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7515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5390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7594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4676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6591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532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3912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3696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53178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2744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800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960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4782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1344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57386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8849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7965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