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5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41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3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311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06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44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49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82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4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522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64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51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02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21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54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