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4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09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8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7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58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49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96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7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3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84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7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06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56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