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74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739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79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37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79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07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19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55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99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527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6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84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01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61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73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44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40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