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45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98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92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70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46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9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181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90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404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67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18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521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27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78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129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