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311109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566214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