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334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173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289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4217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82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874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171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190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954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493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484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819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095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