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561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52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81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719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608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194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389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054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179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490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013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326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661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77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161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868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45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