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05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885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441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52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782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46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181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333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92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0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000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24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569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88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570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