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19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59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20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815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98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30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371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641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76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98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03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12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20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