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504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987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884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654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527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130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779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132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832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430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677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387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035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632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216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228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21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