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77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6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33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37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5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10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20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15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459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918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20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998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196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90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7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