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649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450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898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585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784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138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955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502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384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437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520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795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366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