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947364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473995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148959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018225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182817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820012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837593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539642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88138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99828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7170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28891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674003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637312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415268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14448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188055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