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5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164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28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668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8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09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13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73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08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11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733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2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49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7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48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