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09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92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44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33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14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20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57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005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05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5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3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47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