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530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089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016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165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206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553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506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055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458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07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684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122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731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974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579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263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733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