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183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445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817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882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229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21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398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056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547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387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205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634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967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