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0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44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41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121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8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6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14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052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354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5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71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357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