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5531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534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4990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6041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717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1574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5652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4049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1589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4518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66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660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8596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391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2592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4134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9166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