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2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93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05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725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4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59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19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45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7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6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63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28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68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613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