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277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338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544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73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069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026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178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827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201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481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246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290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095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