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96359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76959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46313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79846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83238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77795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82870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23224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44856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25628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1007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17060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42250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20493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50669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0486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47049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