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395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939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6437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623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185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858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879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756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000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8954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035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97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753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173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15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