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206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9244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0358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22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3736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7635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5765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22981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24542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6279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965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6343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04012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