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222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028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381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051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954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947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50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602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915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275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157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10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979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332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255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763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939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