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2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97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998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0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29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935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259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66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906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97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38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301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76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56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