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939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2975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9363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175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3674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688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475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561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663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996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44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784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690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