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18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518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44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08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45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56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68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06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25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443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8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5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5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6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78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279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640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