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77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484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901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227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793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79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75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098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58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09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160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31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561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